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8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решению Совета депутат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алахнинского муниципального округ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ижегородской област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 бюджете Балахнинского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круга на 2022 год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 на плановый период 2023 и 2024 годов»</w:t>
      </w:r>
    </w:p>
    <w:p>
      <w:pPr>
        <w:pStyle w:val="Normal"/>
        <w:spacing w:before="0" w:after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от 15 декабря 2021 года № 293</w:t>
      </w:r>
    </w:p>
    <w:p>
      <w:pPr>
        <w:pStyle w:val="Normal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8"/>
          <w:szCs w:val="28"/>
        </w:rPr>
        <w:t>Балахнинского муниципального округа Нижегородской области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8"/>
          <w:szCs w:val="28"/>
        </w:rPr>
        <w:t>на 2022 год и на плановый период 2023 и 2024 годов</w:t>
      </w:r>
    </w:p>
    <w:p>
      <w:pPr>
        <w:pStyle w:val="Normal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2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6"/>
        <w:gridCol w:w="1699"/>
        <w:gridCol w:w="1699"/>
        <w:gridCol w:w="166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Перечень муниципальных внутренних заимствова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Муниципальные внутренние заимствования,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в том числе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Кредиты, полученные от кредитных организац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1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ъем получ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0 0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0 00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0 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ельный срок погаш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год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год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2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ъем погаш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0 0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150 00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0 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1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ъем получ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 том числе бюджетные кредиты на частичное покрытие дефицита бюджета Балахнинского муниципального округ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ельный срок погаш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 5 л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 5 л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 5 л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2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ъем погаш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6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 том числе бюджетные кредиты на частичное покрытие дефицита бюджета Балахнинского муниципального округ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4:33:00Z</dcterms:created>
  <dc:creator>Садретдинов Ренат Саидович</dc:creator>
  <dc:description/>
  <cp:keywords/>
  <dc:language>en-US</dc:language>
  <cp:lastModifiedBy>Елетина Надежда Николаевна</cp:lastModifiedBy>
  <cp:lastPrinted>2020-11-14T17:35:00Z</cp:lastPrinted>
  <dcterms:modified xsi:type="dcterms:W3CDTF">2021-12-21T13:46:00Z</dcterms:modified>
  <cp:revision>6</cp:revision>
  <dc:subject/>
  <dc:title/>
</cp:coreProperties>
</file>